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ΟΥΣΩΝ ΔΩΡΑ : Η ΜΟΥΣΙΚΗ ΣΤΗΝ ΑΡΧΑΙΑ ΕΛΛΑΔΑ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4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Η Μουσική στο δημόσιο και ιδιωτικό βίο των Αρχαίων Ελλήνων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ά όργαν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οί Αγώνε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υθολογία της Μουσική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633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και να γνωρίσουν το ρόλο της μουσικής στον ιδιωτικό και δημόσιο βίο των Αρχαίων Ελλήν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έρθουν σε επαφή με τις διάφορες εκφάνσεις της  μουσικής στην Αρχαία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αρχαία ελληνικά μουσικά όργανα αλλά και τους μουσικούς αγών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ερευνήσουν τη θέση της μουσικής στη μυθολογί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σήμερα και να εξάγουν συμπεράσματα για την εξέλιξη του χορού και της μουσικής στην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νώσουν την αυτοεκτίμησ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ιβλιοθήκ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χε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χρήση της μουσικής και του χορού ως πηγές μελέτης για την ανθρώπινη εξέλιξη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σχέσεις ήχου-εικόνας και λόγου, μουσική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χορός, μουσικοκινητική, δημιουργία χορογραφίας, παιχνίδια εξοικείωσης με το χώρο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287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από βιβλιοθήκες, αρχεία, μουσεία, διαδίκτυο, Εκπαιδευτικός Φάκελος ΥΠ.ΠΟ. Επεξεργασία υλικού, ανάλυση και σύνθεσ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νακάλυψη της ιστορικής προέλευσης, εξέλιξης, λειτουργίας  και σημασίας της μουσικής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Παραγωγή έργου: π.χ. Κατασκευή αρχαίων ελληνικών οργάνω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Έκθεση υλικού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4:00Z</dcterms:modified>
  <cp:revision>3</cp:revision>
  <dc:subject/>
  <dc:title/>
</cp:coreProperties>
</file>